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4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7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7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12.2024. године (четврт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Урбанизам'' - Крагујевац, за период 01.01.- 31.12.2024. године (четврти квартал)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sr-RS"/>
        </w:rPr>
        <w:t xml:space="preserve"> 134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150/5 на седници одржаној  29. јануара 2025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12.2024. године (четврти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6/16 и 131/21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ануар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150/5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12.2024. године (четврт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1.12.2024. године је четврт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5-02-07T12:33:00Z</dcterms:modified>
  <cp:revision>393</cp:revision>
  <dc:subject/>
  <dc:title>Рeпублика Србија</dc:title>
</cp:coreProperties>
</file>